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3"/>
        <w:gridCol w:w="2874"/>
        <w:gridCol w:w="6322"/>
      </w:tblGrid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ция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Урок в 5 — 11 классах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 Урок с использованием интерактивных образовательных платформ, ресурсов Интернет.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автора, должность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кова Ирина Владимировна, учитель математики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«Новозаимская средняя общеобразовательная школа»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боты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математики в 5 классе по теме «Буквенная запись свойств сложения и вычитания»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используемых ЦОР</w:t>
            </w:r>
          </w:p>
        </w:tc>
        <w:tc>
          <w:tcPr>
            <w:tcW w:w="6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образовательная платформа «Учи.ру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ерактивная презентация для дос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l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oa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установочный файл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фрагмент (мультфильм)</w:t>
            </w:r>
          </w:p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ru-RU"/>
              </w:rPr>
            </w:r>
          </w:p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ческ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24"/>
        <w:gridCol w:w="6623"/>
      </w:tblGrid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еятельности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ель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— лаборатория, интегрированный с предметами естественно-научного цикла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полагание — образовательный результат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: формирование навыков буквенной записи свойств сложения и вычитания и умения использовать эти свойства при упрощении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юща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пособности  анализировать учебную задачу, правильно выбирать способы решения учебных задач и ситу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тельна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нтереса к рассматриваемой на уроке проблеме и активность, направленную на решение учебных задач и ситуаций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ование образовательных результатов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еся научатс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писывать свойства сложения и вычитания в буквенном виде; применять свойства при упрощении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еся научатс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иентироваться в своей системе знаний; добывать новые знания (находить ответы на вопросы, используя учебник, свой жизненный опыт и информацию, полученную на урок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еся могу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и формулировать цель на уроке с помощью учителя; проговаривать последовательность действий на уроке;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ошибок; высказывать свое предполо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еся могу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формлять свои мысли в устной и письменной форме; слушать и понимать речь других; работать в групп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еся разовь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особность к совместной работе ради достижения поставленной цели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-образовательная среда урока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утбуки, интерактивная доска, мобильные телефоны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платформы: Учи.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`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сообразность использования ИКТ на конкретном этапе урока 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рганизационный этап</w:t>
            </w:r>
          </w:p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фильм: вызвать интерес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доска: повысить мотивацию к изучаем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рвичная проверка по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форма «Учи.ру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у учащихся учебную самостоятельность и высокую познавательную мотивацию; контролировать процесс освоения учебного материала и повышать уровень</w:t>
            </w:r>
          </w:p>
        </w:tc>
      </w:tr>
      <w:tr>
        <w:trPr/>
        <w:tc>
          <w:tcPr>
            <w:tcW w:w="3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приемы, технологии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ологии: информационно-коммуникационная технолог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хнология интегрированного обучения, Технология мастерских, групповая технология, технология развивающего обучения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приемы: таблица «Знаю — Хочу узнать — Узнал»; работа с опорным конспектом; перенос известного в новую ситуацию (лабораторная работа); методический прием ЗУХН</w:t>
            </w:r>
          </w:p>
        </w:tc>
      </w:tr>
    </w:tbl>
    <w:p>
      <w:pPr>
        <w:sectPr>
          <w:type w:val="nextPage"/>
          <w:pgSz w:w="11906" w:h="16838"/>
          <w:pgMar w:left="992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1"/>
        <w:jc w:val="both"/>
        <w:rPr/>
      </w:pPr>
      <w:r>
        <w:rPr>
          <w:b/>
          <w:sz w:val="24"/>
          <w:szCs w:val="24"/>
        </w:rPr>
        <w:t>Тема</w:t>
      </w:r>
      <w:r>
        <w:rPr>
          <w:sz w:val="24"/>
          <w:szCs w:val="24"/>
        </w:rPr>
        <w:t>: «Буквенная запись свойств сложения и вычит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е нового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: формирование навыков буквенной записи свойств сложения и вычитания и умения использовать эти свойства при упрощении выраж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ющ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пособности  анализировать учебную задачу, правильно выбирать способы решения учебных задач и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Воспитательн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звитие интереса к рассматриваемой на уроке проблеме и активность, направленную на решение учебных задач и ситу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shd w:fill="FFFFFF" w:val="clear"/>
          <w:lang w:eastAsia="ru-RU"/>
        </w:rPr>
        <w:t>Формируемые УУ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науча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исывать свойства сложения и вычитания в буквенном виде; применять свойства при упрощении выраж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Познавательны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науча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ироваться в своей системе знаний; добывать новые знания (находить ответы на вопросы, используя учебник, свой жизненный опыт и информацию, полученную на урок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егулятивн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могу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ять и формулировать цель на уроке с помощью учителя; проговаривать последовательность действий на уроке;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ошибок; высказывать свое предполо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Коммуникативны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могу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формлять свои мысли в устной и письменной форме; слушать и понимать речь других; работать в груп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разовь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ность к совместной работе ради достижения поставленной ц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теграция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ы естественно-научного цикла</w:t>
      </w:r>
    </w:p>
    <w:p>
      <w:pPr>
        <w:pStyle w:val="Normal"/>
        <w:spacing w:lineRule="auto" w:line="240" w:before="280" w:after="0"/>
        <w:ind w:firstLine="3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утбуки, мобильные телефоны, интерактивная дос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li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oa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штатив, динамометр с закрытой листом шкалой, линейка, грузики, колба химическая, пшено, блюдце, электронные весы, стакан, воронка, ложка, стакан, 2 мензурки, модель координатного луча.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992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Ход ур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5"/>
        <w:gridCol w:w="2386"/>
        <w:gridCol w:w="5272"/>
        <w:gridCol w:w="4216"/>
        <w:gridCol w:w="3015"/>
      </w:tblGrid>
      <w:tr>
        <w:trPr/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а урока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мые ЦОР, педагогические технологии</w:t>
            </w:r>
          </w:p>
        </w:tc>
      </w:tr>
      <w:tr>
        <w:trPr>
          <w:trHeight w:val="8430" w:hRule="atLeast"/>
        </w:trPr>
        <w:tc>
          <w:tcPr>
            <w:tcW w:w="8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3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имул и мотивация учебно-познаватель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Актуализация зн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чебной зада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Открыти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тьми нов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вич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ичное примен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флексия деятель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52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равствуйте ребята, уважаемые г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Создаёт условия для возникновения внутренней потребности включения в деятельность.</w:t>
            </w:r>
            <w:r>
              <w:rPr>
                <w:rFonts w:eastAsia="Times New Roman" w:cs="Times New Roman" w:ascii="Times New Roman" w:hAnsi="Times New Roman"/>
                <w:color w:val="4A4A4A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бята, какую тему мы изучали на прошлых уроках?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выражения называются буквенными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5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3148330" cy="220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921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330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вые стал использовать буквы вместо чисел француз Франсуа Виет, живший в 16 в. По профессии он был адвокатом и служил при дворе французских королей. Математика была его увлечением. Но каким увлечением! Говорят, будто бы Виет мог просидеть за письменным  столом занимавшей его задачи не одни су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 времена Франция вела войну с Испанией. Испанская сторона, пользуясь шифром (тайнописью), могла свободно переписываться со своими сторонниками даже внутри Франции. После неудачных попыток найти разгадку шифра, король обратился к Виету с просьбой разгадать эту тайну. Виет в течение двух недель работал над разгадкой шифра и нашёл ключ к тайнописи. Испанцы стали терпеть поражение за поражением после расшифровки их секретных донес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 мы будем не просто учениками, а также как Виет, попробуем стать секретными агентами и по совместительству сыщи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тите?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бята, как вы думаете, какими качествами должен обладать настоящий сыщик?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Мультфиль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17955" cy="156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329" t="-5" r="2951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будем сегодня очень внимательными, рассудительными, эрудированны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ваем наши секретные блокноты, записываем числ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Активизирует у учащихся мыслительные операции, внимание, памя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е задание, которое нам предстоит выполнить, разгадать шифров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е цепочку действий и в тетради запишите только ответы: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ложение 1)</w:t>
            </w:r>
          </w:p>
          <w:p>
            <w:pPr>
              <w:pStyle w:val="Normal"/>
              <w:spacing w:lineRule="auto" w:line="24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5+87+25 </w:t>
            </w:r>
          </w:p>
          <w:p>
            <w:pPr>
              <w:pStyle w:val="Normal"/>
              <w:spacing w:lineRule="auto" w:line="24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75-(75+170) </w:t>
            </w:r>
          </w:p>
          <w:p>
            <w:pPr>
              <w:pStyle w:val="Normal"/>
              <w:spacing w:lineRule="auto" w:line="24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+0 </w:t>
            </w:r>
          </w:p>
          <w:p>
            <w:pPr>
              <w:pStyle w:val="Normal"/>
              <w:spacing w:lineRule="auto" w:line="24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87+214)-114 </w:t>
            </w:r>
          </w:p>
          <w:p>
            <w:pPr>
              <w:pStyle w:val="Normal"/>
              <w:spacing w:lineRule="auto" w:line="24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17-(17+87)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+(17+76) </w:t>
              <w:tab/>
            </w:r>
          </w:p>
          <w:p>
            <w:pPr>
              <w:pStyle w:val="Normal"/>
              <w:spacing w:lineRule="auto" w:line="24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4-324 </w:t>
            </w:r>
          </w:p>
          <w:p>
            <w:pPr>
              <w:pStyle w:val="Normal"/>
              <w:spacing w:lineRule="auto" w:line="24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16-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ваши результ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/>
            </w:pPr>
            <w:r>
              <w:rPr/>
              <w:t>С помощью ключа расшифруйте слово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27"/>
              <w:gridCol w:w="676"/>
              <w:gridCol w:w="521"/>
              <w:gridCol w:w="521"/>
              <w:gridCol w:w="676"/>
              <w:gridCol w:w="573"/>
              <w:gridCol w:w="676"/>
              <w:gridCol w:w="782"/>
            </w:tblGrid>
            <w:tr>
              <w:trPr>
                <w:trHeight w:val="435" w:hRule="atLeast"/>
              </w:trPr>
              <w:tc>
                <w:tcPr>
                  <w:tcW w:w="72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1" w:right="51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87</w:t>
                  </w:r>
                </w:p>
              </w:tc>
              <w:tc>
                <w:tcPr>
                  <w:tcW w:w="67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16</w:t>
                  </w:r>
                </w:p>
              </w:tc>
              <w:tc>
                <w:tcPr>
                  <w:tcW w:w="52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0</w:t>
                  </w:r>
                </w:p>
              </w:tc>
              <w:tc>
                <w:tcPr>
                  <w:tcW w:w="52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67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13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0</w:t>
                  </w:r>
                </w:p>
              </w:tc>
              <w:tc>
                <w:tcPr>
                  <w:tcW w:w="67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76</w:t>
                  </w:r>
                </w:p>
              </w:tc>
              <w:tc>
                <w:tcPr>
                  <w:tcW w:w="78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8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72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с</w:t>
                  </w:r>
                </w:p>
              </w:tc>
              <w:tc>
                <w:tcPr>
                  <w:tcW w:w="67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о</w:t>
                  </w:r>
                </w:p>
              </w:tc>
              <w:tc>
                <w:tcPr>
                  <w:tcW w:w="52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о</w:t>
                  </w:r>
                </w:p>
              </w:tc>
              <w:tc>
                <w:tcPr>
                  <w:tcW w:w="52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</w:t>
                  </w:r>
                </w:p>
              </w:tc>
              <w:tc>
                <w:tcPr>
                  <w:tcW w:w="67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с</w:t>
                  </w:r>
                </w:p>
              </w:tc>
              <w:tc>
                <w:tcPr>
                  <w:tcW w:w="57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</w:t>
                  </w:r>
                </w:p>
              </w:tc>
              <w:tc>
                <w:tcPr>
                  <w:tcW w:w="67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</w:t>
                  </w:r>
                </w:p>
              </w:tc>
              <w:tc>
                <w:tcPr>
                  <w:tcW w:w="78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108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думаете, с чем мы сегодня будем работать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помним и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бота по 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29460" cy="2062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3712" t="-5" r="209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46300" cy="2296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5035" t="-5" r="2139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попробуем определить тему сегодняшнего урока, учитывая, что на прошлом уроке мы изучили тему "Буквенные выражения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цель нашего урок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ите для себя таблицу «Знаю — Умею  — Хочу научиться». Оставьте последний столбик пустым. (Приложение 8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щики постоянно должны повышать свой образовательный уровень, тренировать свой интеллект. Сейчас мы этим займём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то-то разрезал очень важную улику на мелкие кусочки. Перед вами  конверты, в которых лежат эти улики. Вам необходимо собрать их. (Приложение 2) </w:t>
            </w:r>
          </w:p>
          <w:tbl>
            <w:tblPr>
              <w:tblW w:w="5156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370"/>
              <w:gridCol w:w="2786"/>
            </w:tblGrid>
            <w:tr>
              <w:trPr/>
              <w:tc>
                <w:tcPr>
                  <w:tcW w:w="2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войства сложения</w:t>
                  </w:r>
                </w:p>
              </w:tc>
              <w:tc>
                <w:tcPr>
                  <w:tcW w:w="2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войства вычитания</w:t>
                  </w:r>
                </w:p>
              </w:tc>
            </w:tr>
            <w:tr>
              <w:trPr/>
              <w:tc>
                <w:tcPr>
                  <w:tcW w:w="2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местительное свойство</w:t>
                  </w:r>
                </w:p>
              </w:tc>
              <w:tc>
                <w:tcPr>
                  <w:tcW w:w="2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читание числа из суммы</w:t>
                  </w:r>
                </w:p>
              </w:tc>
            </w:tr>
            <w:tr>
              <w:trPr/>
              <w:tc>
                <w:tcPr>
                  <w:tcW w:w="2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+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=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+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</w:t>
                  </w:r>
                </w:p>
              </w:tc>
              <w:tc>
                <w:tcPr>
                  <w:tcW w:w="2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7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+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) –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= (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–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) +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b</w:t>
                  </w:r>
                </w:p>
              </w:tc>
            </w:tr>
            <w:tr>
              <w:trPr/>
              <w:tc>
                <w:tcPr>
                  <w:tcW w:w="2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четательное свойство</w:t>
                  </w:r>
                </w:p>
              </w:tc>
              <w:tc>
                <w:tcPr>
                  <w:tcW w:w="2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читание суммы из числа</w:t>
                  </w:r>
                </w:p>
              </w:tc>
            </w:tr>
            <w:tr>
              <w:trPr/>
              <w:tc>
                <w:tcPr>
                  <w:tcW w:w="2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+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) +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= (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+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) +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</w:t>
                  </w:r>
                </w:p>
              </w:tc>
              <w:tc>
                <w:tcPr>
                  <w:tcW w:w="2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– (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+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) = (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–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) –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войство нуля</w:t>
                  </w:r>
                </w:p>
              </w:tc>
              <w:tc>
                <w:tcPr>
                  <w:tcW w:w="2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войства нуля</w:t>
                  </w:r>
                </w:p>
              </w:tc>
            </w:tr>
            <w:tr>
              <w:trPr/>
              <w:tc>
                <w:tcPr>
                  <w:tcW w:w="2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+ 0 =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</w:t>
                  </w:r>
                </w:p>
              </w:tc>
              <w:tc>
                <w:tcPr>
                  <w:tcW w:w="2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– 0 =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</w:t>
                  </w:r>
                </w:p>
              </w:tc>
            </w:tr>
            <w:tr>
              <w:trPr/>
              <w:tc>
                <w:tcPr>
                  <w:tcW w:w="2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–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= 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2" w:hanging="3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 вас получилось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аком виде записаны свойства?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убедиться в правильности выполнения, я предлагаю обратиться к учебнику и найти эти свойства на  стр.5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того, чтобы новые знания глубоко «осели» в нашей голове, проработаем их. Настоящие секретные агенты не могут обойтись без современных гаджетов. Предлагаю вам достать телефоны, открыть сайт УЧИ.РУ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еремене вы получили номерки с цифрами 1 и 2. Они вам сейчас пригодят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ложение 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 ребят, у которых нет телефонов, работают на ноутбук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 отправляемся в секретную лабораторию. Здесь мы проведем следственный эксперимент, в ходе которого нам понадобятся изученные свойства. Четко следуйте инстру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ложение 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щита проек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ганизует анализ полученного результат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ую цель урока мы став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Достигли мы этой це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Вернемся к нашей таблиц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ю — Умею — Хочу научитьс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Помогает ученикам оценить уровень знаний, полученный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цените свою работу на «лестнице знаний» (Приложение 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Низшая ступен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– плохо понял новый материа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Средняя ступен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– понял, но нужно ещё поработ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Верхняя ступен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– всё понял, всё получается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Где и в каких случаях знания, полученные на уроке, могут пригодиться в жизн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Проводит инструктаж по домашнему зад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firstLine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ние! Произошла большая кража. Чтобы найти вора, нужно знать его приметы. В качестве домашнего задания необходимо решить тест и разоблачить преступника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ложение 6)</w:t>
            </w:r>
          </w:p>
        </w:tc>
        <w:tc>
          <w:tcPr>
            <w:tcW w:w="42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Включаются в учебную деятельност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енн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ве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являют инте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, хот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двигают свои вер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формляют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устно по карточкам, записывают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или слово СВ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лают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годня мы будем работать со свойствами сложения и вычи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ссказывают с помощью опорного конспекта: 1 ученик - свойства сложения, 2 ученик - свойства выч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тальные рассказывают друг другу (в пар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лают предпо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писывают тему урока "Буквенная запись свойств сложения и вычитания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иться записывать свойства сложения и вычитания в буквенном виде, а также уметь их применя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полняют таблиц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вое учащихся работают у интерактивной доски, «собирают» с помощью стилуса или пальчиками свойства. Остальные работают в групп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550160" cy="2384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2779" t="-5" r="245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7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ащиеся пробуют применить имеющиеся знания в новой для них ситуации. Строят логические цепи рассуж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буквенн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тают с учебником. Выполняют самопроверку, корректируют свою дея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ботают по инстр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Коррекция деятельности. Осмысление причин неудачи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ботают в гр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ппе, четко следуют инструкции; договариваются друг с другом; преобразовывают практическую модель в математическ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писывают получившиеся выражения на лис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бирают в группе спикера, который коротко описывает эксперимент и поясняет получившуюся запись. Остальные контролируют, по необходимости вносят коррективы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споминают поставленную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ируют свои записи в таблиц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ят рефлексию и самооценку деятельности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сказывают м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ют вопросы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ложение 7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лайд 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ложение 7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лайд 2,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ложение 7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лайд 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ложение 7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лайд 6,7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опорным конспек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критического мышления, методический прием ЗУХ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ложение 7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лайд 9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упповая технология, технология развивающе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-коммуникационная тех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образовательная платформа УЧИ.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й интегрированного обучения, технология мастерских, групповая тех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ложение 7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лайд 10)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363"/>
        <w:jc w:val="right"/>
        <w:rPr/>
      </w:pPr>
      <w:r>
        <w:rPr/>
        <w:t>Приложение 1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1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5+87+25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75-(75+170)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+0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87+214)-114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17-(17+87)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+(17+76) </w:t>
              <w:tab/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4-324 </w:t>
            </w:r>
          </w:p>
          <w:p>
            <w:pPr>
              <w:pStyle w:val="Normal"/>
              <w:spacing w:lineRule="auto" w:line="360" w:before="0" w:after="0"/>
              <w:ind w:firstLine="36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16-0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5+87+25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75-(75+170)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+0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87+214)-114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17-(17+87)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+(17+76) </w:t>
              <w:tab/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4-324 </w:t>
            </w:r>
          </w:p>
          <w:p>
            <w:pPr>
              <w:pStyle w:val="Normal"/>
              <w:spacing w:lineRule="auto" w:line="360" w:before="0" w:after="0"/>
              <w:ind w:firstLine="36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16-0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5+87+25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75-(75+170)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+0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87+214)-114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17-(17+87)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+(17+76) </w:t>
              <w:tab/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4-324 </w:t>
            </w:r>
          </w:p>
          <w:p>
            <w:pPr>
              <w:pStyle w:val="Normal"/>
              <w:spacing w:lineRule="auto" w:line="360" w:before="0" w:after="0"/>
              <w:ind w:firstLine="36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16-0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5+87+25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75-(75+170)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+0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87+214)-114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17-(17+87)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+(17+76) </w:t>
              <w:tab/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4-324 </w:t>
            </w:r>
          </w:p>
          <w:p>
            <w:pPr>
              <w:pStyle w:val="Normal"/>
              <w:spacing w:lineRule="auto" w:line="360" w:before="0" w:after="0"/>
              <w:ind w:firstLine="36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16-0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5+87+25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75-(75+170)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+0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87+214)-114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17-(17+87)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+(17+76) </w:t>
              <w:tab/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4-324 </w:t>
            </w:r>
          </w:p>
          <w:p>
            <w:pPr>
              <w:pStyle w:val="Normal"/>
              <w:spacing w:lineRule="auto" w:line="360" w:before="0" w:after="0"/>
              <w:ind w:firstLine="36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16-0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5+87+25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75-(75+170)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+0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87+214)-114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17-(17+87)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+(17+76) </w:t>
              <w:tab/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4-324 </w:t>
            </w:r>
          </w:p>
          <w:p>
            <w:pPr>
              <w:pStyle w:val="Normal"/>
              <w:spacing w:lineRule="auto" w:line="360" w:before="0" w:after="0"/>
              <w:ind w:firstLine="36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16-0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5+87+25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75-(75+170)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+0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87+214)-114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17-(17+87)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+(17+76) </w:t>
              <w:tab/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4-324 </w:t>
            </w:r>
          </w:p>
          <w:p>
            <w:pPr>
              <w:pStyle w:val="Normal"/>
              <w:spacing w:lineRule="auto" w:line="360" w:before="0" w:after="0"/>
              <w:ind w:firstLine="36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16-0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5+87+25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75-(75+170)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+0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87+214)-114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17-(17+87)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+(17+76) </w:t>
              <w:tab/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4-324 </w:t>
            </w:r>
          </w:p>
          <w:p>
            <w:pPr>
              <w:pStyle w:val="Normal"/>
              <w:spacing w:lineRule="auto" w:line="360" w:before="0" w:after="0"/>
              <w:ind w:firstLine="36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16-0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5+87+25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75-(75+170)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+0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87+214)-114 </w:t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17-(17+87)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+(17+76) </w:t>
              <w:tab/>
            </w:r>
          </w:p>
          <w:p>
            <w:pPr>
              <w:pStyle w:val="Normal"/>
              <w:spacing w:lineRule="auto" w:line="360" w:before="0" w:after="0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4-324 </w:t>
            </w:r>
          </w:p>
          <w:p>
            <w:pPr>
              <w:pStyle w:val="Normal"/>
              <w:spacing w:lineRule="auto" w:line="360" w:before="0" w:after="0"/>
              <w:ind w:firstLine="36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16-0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36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280" w:after="0"/>
        <w:ind w:firstLine="36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ираем улику</w:t>
      </w:r>
    </w:p>
    <w:tbl>
      <w:tblPr>
        <w:tblW w:w="81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0"/>
        <w:gridCol w:w="406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7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сложения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7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вычитания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7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местительное свойство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7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тание числа из суммы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7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7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 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=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 +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b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7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тельное свойство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7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тание суммы из числа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7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 +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=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 +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7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 =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 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c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7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о нуля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7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нуля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7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+ 0 =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7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0 =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a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27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7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a – 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= 0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74"/>
        <w:jc w:val="right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374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7"/>
          <w:lang w:eastAsia="ru-RU"/>
        </w:rPr>
        <w:t>Инструк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374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1. Открой сайт УЧИ.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374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2. Перейди по вкладкам НАТУРАЛЬНЫЕ ЧИСЛА — СЛОЖЕНИЕ И ВЫЧИТ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374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3. Если ты получил номерок с цифрой 1, то перейди по вкладкам ЗАКОНЫ СЛОЖЕНИЯ — ПРИМЕНЕНИЕ ЗАКОНОВ СЛОЖЕНИЯ. Начни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374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4. Если ты получил номерок с цифрой 2, то перейди по вкладкам СВОЙСТВА ВЫЧИТАНИЯ — ПРИМЕНЕНИЕ СВОЙСТВ ВЫЧИТАНИЯ. Начни работу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374"/>
        <w:jc w:val="right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ind w:firstLine="374"/>
        <w:jc w:val="right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ind w:firstLine="374"/>
        <w:jc w:val="right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ind w:firstLine="374"/>
        <w:jc w:val="right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ind w:firstLine="374"/>
        <w:jc w:val="right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ind w:firstLine="374"/>
        <w:jc w:val="right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Приложение 4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Эксперимент № 1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еред вами пружина длиной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см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) Подвесьте к пружине 1 грузик, сделайте отметку на листе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) Измерьте линейкой, на сколько растянулась пружина. Запишите это число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) Подвесьте к пружине ещё 2 грузика, сделайте отметку на листе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) Измерьте, на сколько ещё растянулась пружина. Запишите это число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) Запишите выражение, которое показывает, какой стала длина пружины. Упростите его, используя свойство. При ответе назовите используемое свойство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орудование для Эксперимента 1: штатив, динамометр с закрытой листом шкалой, линейка, грузики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Эксперимент № 2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еред вами пружина длиной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см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) Подвести к пружине 4 грузика. Сделайте отметку на листе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) Измерьте, на какую величину растянулась пружина. Запишите это число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) Снимите с пружины 2 грузика. Сделайте отметку на листе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) Измерьте, на какую величину сжалась пружина. Запишите это число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) Запишите выражение, которое показывает, какой стала длина пружины. Упростите его, используя свойство. При ответе назовите используемое свойство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орудование для Эксперимента 1: штатив, динамометр с закрытой листом шкалой, линейка, грузики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Эксперимент № 3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еред вами колба, в которой содержится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р пшена, пустое блюдце и весы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) Включите весы, поставьте на них блюдце, обнулите вес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) Насыпьте в блюдце 50 гр. пшена. Пересыпьте его в стакан с помощью воронки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) Насыпьте в блюдце из колбы ещё 30 гр. пшена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) Пересыпьте пшено в стакан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) Запишите выражение, которое показывает, какой стала масса пшена в стакане. Упростите его, используя свойство. При ответе назовите используемое свойство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орудование для Эксперимента 3: колба химическая, пшено, блюдце, электронные весы, стакан, воронка, ложка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Эксперимент № 4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еред вами колба, в которой содержится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b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р пшена и весы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) Включите весы, поставьте на них блюдце, обнулите вес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) Отсыпьте из колбы в блюдце 40 гр. пшена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) Отсыпьте из колбы в блюдце ещё 30 гр. пшена.</w:t>
      </w:r>
    </w:p>
    <w:p>
      <w:pPr>
        <w:pStyle w:val="Normal"/>
        <w:spacing w:before="0" w:after="0"/>
        <w:ind w:firstLine="3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) Запишите выражение, которое показывает, какой стала масса пшена в колбе. Упростите его, используя свойства. При ответе назовите используемое свойство</w:t>
      </w:r>
    </w:p>
    <w:p>
      <w:pPr>
        <w:pStyle w:val="Normal"/>
        <w:spacing w:lineRule="auto" w:line="240" w:before="280" w:after="0"/>
        <w:ind w:firstLine="37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орудование для Эксперимента 3: колба химическая, пшено, блюдце, электронные весы, воронка, ложка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Эксперимент № 5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еред вами стакан, в котором налито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мл воды, и две мензурки (одна пустая, другая - с водой). 1 деление = 1 мл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) В пустую мензурку из другой мензурки сначала налейте 60мл воды. Перелейте эту воду в стакан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) Затем отлейте из стакана в пустую мензурку 20 мл воды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) Запишите выражение, которое показывает, сколько воды стало в стакане? Упростите его, используя свойство. При ответе назовите используемое свойство.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борудование для Эксперимента 5: стакан, две мензурки, вода 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Эксперимент № 6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еред вами стакан, в котором налито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мл воды, и мензурка. 1 деление = 1 мл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) Из стакана отлейте в мензурку сначала 50 мл воды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) Затем отлейте из стакана в мензурку еще 30 мл воды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) Запишите выражение, которое показывает, сколько воды стало в стакане? Упростите его, используя свойство. При ответе назовите используемое свойство.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орудование для Эксперимента 6: стакан, мензурка, вода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Эксперимент №7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еред вами координатный луч. На координатном луче с помощью бусины отмечено число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) Передвиньте бусину сначала на 8 единичных отрезков вправо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) Передвиньте бусину на 5 единичных отрезков вправо.</w:t>
      </w:r>
    </w:p>
    <w:p>
      <w:pPr>
        <w:pStyle w:val="Normal"/>
        <w:spacing w:before="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) Запишите выражение, которое показывает положение бусины? Упростите его, используя свойство. При ответе назовите используемое свойство.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орудование для Эксперимента 7: макет координатного луча</w:t>
      </w:r>
    </w:p>
    <w:p>
      <w:pPr>
        <w:pStyle w:val="Normal"/>
        <w:spacing w:lineRule="auto" w:line="240" w:before="280" w:after="0"/>
        <w:ind w:firstLine="374"/>
        <w:jc w:val="right"/>
        <w:rPr>
          <w:rFonts w:ascii="Times New Roman" w:hAnsi="Times New Roman" w:eastAsia="Times New Roman" w:cs="Times New Roman"/>
          <w:bCs/>
          <w:iCs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7"/>
          <w:lang w:eastAsia="ru-RU"/>
        </w:rPr>
        <w:t>Приложение 5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bCs/>
          <w:iCs/>
          <w:color w:val="000000"/>
          <w:sz w:val="24"/>
          <w:szCs w:val="27"/>
          <w:lang w:eastAsia="ru-RU"/>
        </w:rPr>
      </w:pPr>
      <w:r>
        <w:rPr/>
        <w:drawing>
          <wp:inline distT="0" distB="0" distL="0" distR="0">
            <wp:extent cx="3324225" cy="2496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ind w:firstLine="374"/>
        <w:jc w:val="right"/>
        <w:rPr>
          <w:rFonts w:ascii="Times New Roman" w:hAnsi="Times New Roman" w:eastAsia="Times New Roman" w:cs="Times New Roman"/>
          <w:bCs/>
          <w:iCs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7"/>
          <w:lang w:eastAsia="ru-RU"/>
        </w:rPr>
      </w:r>
    </w:p>
    <w:p>
      <w:pPr>
        <w:pStyle w:val="Normal"/>
        <w:spacing w:lineRule="auto" w:line="240" w:before="280" w:after="0"/>
        <w:ind w:firstLine="374"/>
        <w:jc w:val="right"/>
        <w:rPr>
          <w:rFonts w:ascii="Times New Roman" w:hAnsi="Times New Roman" w:eastAsia="Times New Roman" w:cs="Times New Roman"/>
          <w:bCs/>
          <w:iCs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7"/>
          <w:lang w:eastAsia="ru-RU"/>
        </w:rPr>
      </w:r>
    </w:p>
    <w:p>
      <w:pPr>
        <w:pStyle w:val="Normal"/>
        <w:spacing w:lineRule="auto" w:line="240" w:before="280" w:after="0"/>
        <w:ind w:firstLine="374"/>
        <w:jc w:val="right"/>
        <w:rPr>
          <w:rFonts w:ascii="Times New Roman" w:hAnsi="Times New Roman" w:eastAsia="Times New Roman" w:cs="Times New Roman"/>
          <w:bCs/>
          <w:iCs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7"/>
          <w:lang w:eastAsia="ru-RU"/>
        </w:rPr>
        <w:t>Приложение 6</w:t>
      </w:r>
    </w:p>
    <w:p>
      <w:pPr>
        <w:pStyle w:val="Normal"/>
        <w:spacing w:lineRule="auto" w:line="240" w:before="280" w:after="0"/>
        <w:ind w:firstLine="37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Составляем фоторобот (тест)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1. Упростите выражение: 19 – (14 +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5с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- курносый; б)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5 + с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– нос картошкой;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33 – с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– маленький нос; г)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5 – с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– на носу бородавка.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2. Найдите значение выражения 49 –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– 14 пр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= 13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 xml:space="preserve">48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– глаза карие; б)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– глаза голубые, в)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– глаза зеленые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3.Равенство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) –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m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+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m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) является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свойством вычитания суммы из числа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губы узкие);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свойством вычитания числа из сумм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(над губой шрам)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сочетательным законом сложения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губы пухлые).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4. Составьте выражение для решения задачи: Три рассказа занимают вместе 186 страниц книги. Первый рассказ занимает 25 страниц, а второй m страниц. Сколько страниц занимает третий рассказ?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186 + 25 – m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лицо овальное);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186 – 25 – 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(лицо круглое)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186 – 25 + 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(лицо с широкими скулами).</w:t>
      </w:r>
    </w:p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374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8.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1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чу научиться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48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ind w:firstLine="3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Источники</w:t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тница знаний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s03.infourok.ru/uploads/ex/1231/0005f218-13d939ff/img28.jpg</w:t>
        </w:r>
      </w:hyperlink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реты Франсуа Виета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ir-s3-cdn-cf.behance.net/project_modules/max_1200/917b8336622145.560649e8a8796.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for-teacher.ru/edu/data/img/pic-023zstyuhn-047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гмент мультфильма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youtube.com/watch?v=0N9PCPW2fpY&amp;feature=emb_logo</w:t>
        </w:r>
      </w:hyperlink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ыщик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a.d-cd.net/98cf949s-960.jpg</w:t>
        </w:r>
      </w:hyperlink>
      <w:r>
        <w:rPr>
          <w:rFonts w:cs="Times New Roman" w:ascii="Times New Roman" w:hAnsi="Times New Roman"/>
          <w:sz w:val="24"/>
          <w:szCs w:val="24"/>
        </w:rPr>
        <w:t>,  https://img2.pngindir.com/20180407/huw/kisspng-sherlock-holmes-detective-private-investigator-you-detective-5ac8c706740335.9227926815231075904752.jpg</w:t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а со счетами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ki.udmteach.ru/images/2/24/Matematika_45_02113112.jpg</w:t>
        </w:r>
      </w:hyperlink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тупник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mg2.pngindir.com/20180407/huw/kisspng-sherlock-holmes-detective-private-investigator-you-detective-5ac8c706740335.9227926815231075904752.jpg</w:t>
        </w:r>
      </w:hyperlink>
    </w:p>
    <w:p>
      <w:pPr>
        <w:pStyle w:val="Normal"/>
        <w:spacing w:lineRule="auto" w:line="312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HTML">
    <w:name w:val="Стандартный HTML Знак"/>
    <w:basedOn w:val="Style14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d/-R-pWzFPqCO_5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s://ds03.infourok.ru/uploads/ex/1231/0005f218-13d939ff/img28.jpg" TargetMode="External"/><Relationship Id="rId10" Type="http://schemas.openxmlformats.org/officeDocument/2006/relationships/hyperlink" Target="https://mir-s3-cdn-cf.behance.net/project_modules/max_1200/917b8336622145.560649e8a8796.png" TargetMode="External"/><Relationship Id="rId11" Type="http://schemas.openxmlformats.org/officeDocument/2006/relationships/hyperlink" Target="https://for-teacher.ru/edu/data/img/pic-023zstyuhn-047.jpg" TargetMode="External"/><Relationship Id="rId12" Type="http://schemas.openxmlformats.org/officeDocument/2006/relationships/hyperlink" Target="https://www.youtube.com/watch?v=0N9PCPW2fpY&amp;feature=emb_logo" TargetMode="External"/><Relationship Id="rId13" Type="http://schemas.openxmlformats.org/officeDocument/2006/relationships/hyperlink" Target="https://a.d-cd.net/98cf949s-960.jpg" TargetMode="External"/><Relationship Id="rId14" Type="http://schemas.openxmlformats.org/officeDocument/2006/relationships/hyperlink" Target="http://wiki.udmteach.ru/images/2/24/Matematika_45_02113112.jpg" TargetMode="External"/><Relationship Id="rId15" Type="http://schemas.openxmlformats.org/officeDocument/2006/relationships/hyperlink" Target="https://img2.pngindir.com/20180407/huw/kisspng-sherlock-holmes-detective-private-investigator-you-detective-5ac8c706740335.9227926815231075904752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19:00Z</dcterms:created>
  <dc:creator>Иванко</dc:creator>
  <dc:description/>
  <cp:keywords/>
  <dc:language>en-US</dc:language>
  <cp:lastModifiedBy>123</cp:lastModifiedBy>
  <cp:lastPrinted>2018-11-12T09:11:00Z</cp:lastPrinted>
  <dcterms:modified xsi:type="dcterms:W3CDTF">2019-11-10T19:41:00Z</dcterms:modified>
  <cp:revision>14</cp:revision>
  <dc:subject/>
  <dc:title>Муниципальное автономное общеобразовательное учреждение</dc:title>
</cp:coreProperties>
</file>